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540385</wp:posOffset>
            </wp:positionH>
            <wp:positionV relativeFrom="page">
              <wp:posOffset>36004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00225</wp:posOffset>
                </wp:positionH>
                <wp:positionV relativeFrom="page">
                  <wp:posOffset>683895</wp:posOffset>
                </wp:positionV>
                <wp:extent cx="5219700" cy="1038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3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  <w:u w:val="single" w:color="5252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  <w:u w:val="single" w:color="52525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/>
                            </w:pPr>
                            <w:r>
                              <w:rPr/>
                              <w:t>8380 Hévíz, Kossuth Lajos u. 1.</w:t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Arial" w:hAnsi="Arial" w:cs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.8pt;mso-wrap-distance-left:9.05pt;mso-wrap-distance-right:9.05pt;mso-wrap-distance-top:0pt;mso-wrap-distance-bottom:0pt;margin-top:53.8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  <w:u w:val="single" w:color="5252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  <w:u w:val="single" w:color="52525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/>
                      </w:pPr>
                      <w:r>
                        <w:rPr/>
                        <w:t>8380 Hévíz, Kossuth Lajos u. 1.</w:t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Arial" w:hAnsi="Arial" w:cs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5298-1/202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2. május 30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200" w:hanging="2200"/>
        <w:jc w:val="both"/>
        <w:outlineLvl w:val="0"/>
        <w:rPr/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Óvodai feladat-ellátási szerződés megszüntetése Vindornyaszőlős Község Önkormányzatáv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>Nagy Sándorné óvodavezető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intén László közgazda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 xml:space="preserve">Emberi Erőforrások Bizottság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Óvodafenntartó Társulás Hévíz 2014. június 30-án megszűnt. A társulás megszűnését követően a Brunszvik Teréz Napközi Otthonos Óvoda fenntartója Hévíz Város Önkormányzata lett. A </w:t>
      </w:r>
      <w:r>
        <w:rPr>
          <w:rFonts w:cs="Arial" w:ascii="Arial" w:hAnsi="Arial"/>
          <w:color w:val="000000"/>
        </w:rPr>
        <w:t xml:space="preserve">Magyarország helyi önkormányzatairól szóló 2011. évi CLXXXIX. törvény (továbbiakban Mötv.) 13. § (1) bekezdésnek 6. pontja szerinti </w:t>
      </w:r>
      <w:r>
        <w:rPr>
          <w:rFonts w:cs="Arial" w:ascii="Arial" w:hAnsi="Arial"/>
        </w:rPr>
        <w:t xml:space="preserve">óvodai ellátás kötelező önkormányzati feladat, ezért a társulás megszűnésével az önkormányzatnak gondoskodni kellett a gyermekek további ellátásáró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172/2014. (V. 28.) számú Kt. határozat alapján, 2014. június 6. napján Hévíz Város Önkormányzat és Vindornyaszőlős Község Önkormányzat feladat-ellátási szerződést kötöttek egymással. </w:t>
      </w:r>
      <w:r>
        <w:rPr>
          <w:rFonts w:eastAsia="Times New Roman" w:cs="Arial" w:ascii="Arial" w:hAnsi="Arial"/>
          <w:lang w:eastAsia="hu-HU"/>
        </w:rPr>
        <w:t xml:space="preserve">A feladat ellátási szerződés lényeges pontja volt, hogy a Hévíz Város Önkormányzat által fenntartott </w:t>
      </w:r>
      <w:r>
        <w:rPr>
          <w:rFonts w:cs="Arial" w:ascii="Arial" w:hAnsi="Arial"/>
        </w:rPr>
        <w:t>Brunszvik Teréz Napközi Otthonos Óvoda,</w:t>
      </w:r>
      <w:r>
        <w:rPr>
          <w:rFonts w:eastAsia="Times New Roman" w:cs="Arial" w:ascii="Arial" w:hAnsi="Arial"/>
          <w:lang w:eastAsia="hu-HU"/>
        </w:rPr>
        <w:t xml:space="preserve"> mint kötelező felvételt nyújtó köznevelési intézmény – az alapító okiratban meghatározott létszámkerete terhére a vindornyaszőlősi gyermekeket felveszi, és óvodai nevelésben részesíti a területén működő intézményeiben. Az óvodai ellátásban részesülő gyermekek a Hévíz Város Önkormányzat közigazgatási területéről felvett gyermekekkel azonos feltételekkel részesültek az óvodai szolgáltatásokban. A Vindornyaszőlősi önkormányzat az e szerződés szerinti feladat ellátásáért a Hévízi önkormányzat által fenntartott óvodába járó gyermekek után, az állami támogatások által nem fedezett tervezett működési kiadásokra hozzájárulást nem fize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dőközben azonban Hévíz Város Önkormányzat a Brunszvik Teréz Óvoda Zrínyi utcai telephelyén megszüntetett két óvodai csoportot, és a 47/2022. (II. 24.) számú határozatában döntött az intézmény Hévíz, Zrínyi u. 151. szám alatti feladat-ellátási hely megszüntetéséről 2022. szeptember 1-től. Így a 2022/2023. nevelési évben már csak 4 csoportban, 109 fős maximum létszámmal a Sugár utcai óvoda indul meg. Tehát ebbe az intézménybe kell felvenni a hévízi gyermekeket, illetve az időközben bekövetkezett háborús válsághelyzet miatt a Hévíz Város közigazgatási területén tartózkodó ukrán gyermekeket is. Ennek megfelelően az óvodai létszám telített lett Hévíze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Fentiekre hivatkozva javaslom a feladat-ellátási szerződés megszüntetését Vindornyaszőlős Község Önkormányzattal. A szerződés 4.2. pontja szerint a felek a szerződés felmondására vonatkozó döntésüket a nevelési év végét megelőzően kötelesek írásban legalább 3 hónappal korábban közölni. A 2022/2023-as nevelési évre az óvodai felvétel lezárult, tehát idén még teljesítette az önkormányzat a szerződéses kötelezettségé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ár a hévízi óvodába felvett vindornyaszőlősi gyermekek óvodai ellátása továbbra is biztosított lesz, a szerződés megszűnését követően a hévízi óvoda már nem lesz kötelező felevételt biztosító intézmén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vaslom továbbá, hogy a szerződés lehetőségek szerint közös megegyezéssel kerüljön felbontásra. Amennyiben ehhez Vindornyaszőlős Község Önkormányzat nem járul hozzá, akkor egyoldalúan kerül sor a szerződés felmondás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3/2019. (X. 24.) önkormányzati rendelet 64. § 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érem a Tisztelt Képviselő-testületet a határozati javaslat megtárgyalására és elfogadására. A döntés egyszerű szótöbbséget igényel.</w:t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Arial" w:ascii="Arial" w:hAnsi="Arial"/>
          <w:b/>
        </w:rPr>
        <w:t>Normatív határozat</w:t>
      </w:r>
      <w:r>
        <w:rPr>
          <w:rFonts w:cs="Arial" w:ascii="Arial" w:hAnsi="Arial"/>
        </w:rPr>
        <w:t>: Óvodai feladat-ellátási szerződés megszüntetése Vindornyaszőlős Község Önkormányzatával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en végrehajtott óvodai csoport és férőhely csökkentés miatt a Vindornyaszőlős Község Önkormányzatával kötött óvodai feladat-ellátási szerződést, a szerződés 4.2. pontja alapján felmondja 2022. augusztus 31-ei hatállyal. 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felmondás közlésére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megköszöni Vindornyaszőlős Község Önkormányzatának a szerződéses együttműködést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app Gábor polgármester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22. május 31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410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r. Keserű Klaudi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121920</wp:posOffset>
                </wp:positionV>
                <wp:extent cx="5799455" cy="1657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13" w:type="dxa"/>
                                <w:left w:w="0" w:type="dxa"/>
                                <w:bottom w:w="113" w:type="dxa"/>
                                <w:right w:w="0" w:type="dxa"/>
                              </w:tblCellMar>
                            </w:tblPr>
                            <w:tblGrid>
                              <w:gridCol w:w="2429"/>
                              <w:gridCol w:w="2231"/>
                              <w:gridCol w:w="2196"/>
                              <w:gridCol w:w="2277"/>
                            </w:tblGrid>
                            <w:tr>
                              <w:trPr/>
                              <w:tc>
                                <w:tcPr>
                                  <w:tcW w:w="91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Külsős partn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beosztás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megjegyz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>Nagy Sándorné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>óvodavezető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5pt;height:130.5pt;mso-wrap-distance-left:0pt;mso-wrap-distance-right:7.05pt;mso-wrap-distance-top:0pt;mso-wrap-distance-bottom:0pt;margin-top:9.6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9133" w:type="dxa"/>
                        <w:jc w:val="left"/>
                        <w:tblInd w:w="-5" w:type="dxa"/>
                        <w:tblLayout w:type="fixed"/>
                        <w:tblCellMar>
                          <w:top w:w="113" w:type="dxa"/>
                          <w:left w:w="0" w:type="dxa"/>
                          <w:bottom w:w="113" w:type="dxa"/>
                          <w:right w:w="0" w:type="dxa"/>
                        </w:tblCellMar>
                      </w:tblPr>
                      <w:tblGrid>
                        <w:gridCol w:w="2429"/>
                        <w:gridCol w:w="2231"/>
                        <w:gridCol w:w="2196"/>
                        <w:gridCol w:w="2277"/>
                      </w:tblGrid>
                      <w:tr>
                        <w:trPr/>
                        <w:tc>
                          <w:tcPr>
                            <w:tcW w:w="91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 w:val="24"/>
                                <w:szCs w:val="24"/>
                              </w:rPr>
                              <w:t>Külsős partn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 w:val="24"/>
                                <w:szCs w:val="24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 w:val="24"/>
                                <w:szCs w:val="24"/>
                              </w:rPr>
                              <w:t>beosztás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 w:val="24"/>
                                <w:szCs w:val="24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 w:val="24"/>
                                <w:szCs w:val="24"/>
                              </w:rPr>
                              <w:t>megjegyz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pacing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>Nagy Sándorné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pacing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>óvodavezető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44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0388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38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/>
                            <w:t>8380 Hévíz, Kossuth Lajos u. 1.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1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/>
                      <w:t>8380 Hévíz, Kossuth Lajos u. 1.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8:12:00Z</dcterms:created>
  <dc:creator>T-Cont Kft</dc:creator>
  <dc:description/>
  <cp:keywords/>
  <dc:language>en-US</dc:language>
  <cp:lastModifiedBy>Lajkó Erzsébet Márta</cp:lastModifiedBy>
  <cp:lastPrinted>2022-02-17T06:59:00Z</cp:lastPrinted>
  <dcterms:modified xsi:type="dcterms:W3CDTF">2022-05-20T09:40:00Z</dcterms:modified>
  <cp:revision>5</cp:revision>
  <dc:subject/>
  <dc:title/>
</cp:coreProperties>
</file>